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3</w:t>
        <w:tab/>
        <w:t>4.</w:t>
        <w:tab/>
        <w:t>Form: Sample Definition of Territo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13-1</w:t>
        <w:tab/>
        <w:t>Sample definition of territo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“</w:t>
      </w:r>
      <w:r>
        <w:rPr/>
        <w:t xml:space="preserve">Territory” means all states west of the Mississippi River, the state of Maine, and the European Union as it exists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